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ompallier DRS / Principal Meeting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41"/>
        <w:gridCol w:w="4241"/>
        <w:gridCol w:w="2297"/>
      </w:tblGrid>
      <w:tr>
        <w:trPr>
          <w:trHeight w:val="5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tion Taken</w:t>
            </w:r>
          </w:p>
        </w:tc>
      </w:tr>
      <w:tr>
        <w:trPr>
          <w:trHeight w:val="6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8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line was discuss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s was emailed to Michele to work with and bring up to d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stick to same format as last yea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  <w:t>Michele to finalise</w:t>
            </w:r>
          </w:p>
        </w:tc>
      </w:tr>
      <w:tr>
        <w:trPr>
          <w:trHeight w:val="6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pil survey discusse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toral survey was discussed in regards childr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s was finalised and Michele will type up and get ready for next wee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iel will video a selection of children from each clas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Pupil survey needs to be printed out for staff to photo cop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  <w:t>To be ready for Monday morning meeting.</w:t>
            </w:r>
          </w:p>
        </w:tc>
      </w:tr>
      <w:tr>
        <w:trPr>
          <w:trHeight w:val="42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olic Character power point was looked in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s power point will certainly be used as a final product for our Pastoral care report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ral Busi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ease fill in 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xt meeting issu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se line data What is happening now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rs/ Principal How do we see 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to put on survey for Staff/parents /parish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ish wording needs to be though through in regards what information are we want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 Tuesday sees All school students being carried o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line up dated for 0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deo of group from each class discussing survey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incipal to carry out. Student chosen at random every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ild from e tap lis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Date: 4/03/09</w:t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10:00Z</dcterms:created>
  <dc:creator>Ministry of Education</dc:creator>
  <dc:description/>
  <cp:keywords/>
  <dc:language>en-US</dc:language>
  <cp:lastModifiedBy>user</cp:lastModifiedBy>
  <cp:lastPrinted>2009-03-04T07:05:00Z</cp:lastPrinted>
  <dcterms:modified xsi:type="dcterms:W3CDTF">2009-03-04T18:46:00Z</dcterms:modified>
  <cp:revision>26</cp:revision>
  <dc:subject/>
  <dc:title>Topic Discussed</dc:title>
</cp:coreProperties>
</file>